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5" w:leader="none"/>
        </w:tabs>
        <w:spacing w:before="0" w:after="0"/>
        <w:jc w:val="center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Gra – Kto wygra?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racie w parach. Gracie na zmianę. Losujecie kto rozpoczyna grę. Wybierasz jedną liczbę z koła i jedną z trójkąta. Mnożysz je lub dzielisz. Jeżeli wynik znajduje się w tabelce, to go zakreślasz. Wygrywa ten z was, który jako pierwszy zakreśli w tabelce pionowo, poziomo lub po skosie trzy liczby. Możecie korzystać z kalkulatora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310</wp:posOffset>
                </wp:positionH>
                <wp:positionV relativeFrom="paragraph">
                  <wp:posOffset>178435</wp:posOffset>
                </wp:positionV>
                <wp:extent cx="1838325" cy="1800860"/>
                <wp:effectExtent l="13335" t="127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180072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t" o:allowincell="f" style="position:absolute;margin-left:55.3pt;margin-top:14.05pt;width:144.7pt;height:141.75pt;mso-wrap-style:none;v-text-anchor:middle">
                <v:fill o:detectmouseclick="t" type="solid" color2="#39260e"/>
                <v:stroke color="#365f91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9930</wp:posOffset>
                </wp:positionH>
                <wp:positionV relativeFrom="paragraph">
                  <wp:posOffset>178435</wp:posOffset>
                </wp:positionV>
                <wp:extent cx="1830705" cy="179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ab/>
                              <w:t>1,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 -4,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,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ab/>
                              <w:t xml:space="preserve">     -2,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141.15pt;mso-wrap-distance-left:9.05pt;mso-wrap-distance-right:9.05pt;mso-wrap-distance-top:0pt;mso-wrap-distance-bottom:0pt;margin-top:14.05pt;mso-position-vertical-relative:text;margin-left: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ab/>
                        <w:t>1,2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ab/>
                        <w:tab/>
                        <w:t xml:space="preserve">   -4,5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5,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ab/>
                        <w:t xml:space="preserve">     -2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4030</wp:posOffset>
                </wp:positionH>
                <wp:positionV relativeFrom="paragraph">
                  <wp:posOffset>78740</wp:posOffset>
                </wp:positionV>
                <wp:extent cx="1924050" cy="1664335"/>
                <wp:effectExtent l="22225" t="26035" r="2286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664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cc0d9"/>
                        </a:solidFill>
                        <a:ln w="255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cc0d9" stroked="t" o:allowincell="f" style="position:absolute;margin-left:238.9pt;margin-top:6.2pt;width:151.45pt;height:131pt;mso-wrap-style:none;v-text-anchor:middle" type="_x0000_t5">
                <v:fill o:detectmouseclick="t" type="solid" color2="#333f26"/>
                <v:stroke color="#5f497a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6300</wp:posOffset>
                </wp:positionH>
                <wp:positionV relativeFrom="paragraph">
                  <wp:posOffset>307340</wp:posOffset>
                </wp:positionV>
                <wp:extent cx="1177290" cy="1609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0,6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ab/>
                              <w:t>-7,3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1,24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ab/>
                              <w:t xml:space="preserve">      -4,7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-3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126.75pt;mso-wrap-distance-left:9.05pt;mso-wrap-distance-right:9.05pt;mso-wrap-distance-top:0pt;mso-wrap-distance-bottom:0pt;margin-top:24.2pt;mso-position-vertical-relative:text;margin-left:2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0,6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ab/>
                        <w:t>-7,3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1,24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ab/>
                        <w:t xml:space="preserve">      -4,7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-3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2600960" cy="38100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"/>
                              <w:gridCol w:w="1024"/>
                              <w:gridCol w:w="1024"/>
                              <w:gridCol w:w="1024"/>
                            </w:tblGrid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2,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1,6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7,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4,58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0,2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0,1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37,96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8,76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0,08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2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0,7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0,16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0,38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0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6,08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1,4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,6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5,58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3,4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,49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3,6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2,2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0,4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0,28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24,44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5,64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,9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1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1,1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0,26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0,59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0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3,9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0,9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,04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17,68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4,08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5,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1,5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0,3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2,8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- 0,6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0,76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6FBA0A"/>
                                    <w:left w:val="single" w:sz="12" w:space="0" w:color="6FBA0A"/>
                                    <w:bottom w:val="single" w:sz="12" w:space="0" w:color="6FBA0A"/>
                                    <w:right w:val="single" w:sz="12" w:space="0" w:color="6FBA0A"/>
                                  </w:tcBorders>
                                  <w:shd w:fill="E5FC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,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300pt;mso-wrap-distance-left:7.05pt;mso-wrap-distance-right:7.05pt;mso-wrap-distance-top:0pt;mso-wrap-distance-bottom:0pt;margin-top:-3pt;mso-position-vertical-relative:text;margin-left:12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9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"/>
                        <w:gridCol w:w="1024"/>
                        <w:gridCol w:w="1024"/>
                        <w:gridCol w:w="1024"/>
                      </w:tblGrid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2,7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1,6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7,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4,58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0,2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0,1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37,96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8,76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0,08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2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0,7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0,16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0,38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0,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6,08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1,4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,6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,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5,58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3,4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,49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3,6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2,2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0,97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,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0,4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0,28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,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24,44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5,64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,9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1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1,1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0,26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0,59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0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3,9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0,9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,04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,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17,68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4,08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5,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1,5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0,3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2,8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- 0,6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0,76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6FBA0A"/>
                              <w:left w:val="single" w:sz="12" w:space="0" w:color="6FBA0A"/>
                              <w:bottom w:val="single" w:sz="12" w:space="0" w:color="6FBA0A"/>
                              <w:right w:val="single" w:sz="12" w:space="0" w:color="6FBA0A"/>
                            </w:tcBorders>
                            <w:shd w:fill="E5FCAA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,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21:34:00Z</dcterms:created>
  <dc:creator>Alina Dąbek</dc:creator>
  <dc:description/>
  <dc:language>en-US</dc:language>
  <cp:lastModifiedBy>jg</cp:lastModifiedBy>
  <dcterms:modified xsi:type="dcterms:W3CDTF">2013-08-25T21:34:00Z</dcterms:modified>
  <cp:revision>2</cp:revision>
  <dc:subject/>
  <dc:title/>
</cp:coreProperties>
</file>